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wis721 BlkEx BT" w:hAnsi="Swis721 BlkEx BT" w:cs="Swis721 BlkEx BT"/>
          <w:outline/>
          <w:shadow/>
          <w:sz w:val="52"/>
          <w:szCs w:val="52"/>
        </w:rPr>
      </w:pPr>
      <w:r>
        <w:rPr>
          <w:rFonts w:cs="Swis721 BlkEx BT" w:ascii="Swis721 BlkEx BT" w:hAnsi="Swis721 BlkEx BT"/>
          <w:outline/>
          <w:shadow/>
          <w:sz w:val="52"/>
          <w:szCs w:val="52"/>
        </w:rPr>
        <w:tab/>
        <w:tab/>
        <w:tab/>
      </w:r>
    </w:p>
    <w:p>
      <w:pPr>
        <w:pStyle w:val="Normal"/>
        <w:jc w:val="center"/>
        <w:rPr>
          <w:b/>
          <w:b/>
          <w:outline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685</wp:posOffset>
                </wp:positionH>
                <wp:positionV relativeFrom="paragraph">
                  <wp:posOffset>-168275</wp:posOffset>
                </wp:positionV>
                <wp:extent cx="2286000" cy="274320"/>
                <wp:effectExtent l="2540" t="19050" r="254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-13.25pt" to="231.5pt,8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0685</wp:posOffset>
                </wp:positionH>
                <wp:positionV relativeFrom="paragraph">
                  <wp:posOffset>-168275</wp:posOffset>
                </wp:positionV>
                <wp:extent cx="2194560" cy="274320"/>
                <wp:effectExtent l="2540" t="19050" r="254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-13.25pt" to="404.3pt,8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wis721 BlkEx BT" w:ascii="Swis721 BlkEx BT" w:hAnsi="Swis721 BlkEx BT"/>
          <w:outline/>
          <w:shadow/>
          <w:sz w:val="90"/>
        </w:rPr>
        <w:t>OPTIMA</w:t>
      </w:r>
      <w:r>
        <w:rPr>
          <w:rFonts w:cs="Arial Black" w:ascii="Arial Black" w:hAnsi="Arial Black"/>
          <w:outline/>
          <w:sz w:val="96"/>
        </w:rPr>
        <w:t xml:space="preserve"> </w:t>
      </w:r>
      <w:r>
        <w:rPr>
          <w:rFonts w:cs="Arial Narrow" w:ascii="Arial Narrow" w:hAnsi="Arial Narrow"/>
          <w:b/>
          <w:sz w:val="40"/>
        </w:rPr>
        <w:t>spol. s r.o.</w:t>
      </w:r>
    </w:p>
    <w:p>
      <w:pPr>
        <w:pStyle w:val="Heading1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PROJEKTOVÁ, INŽENÝRSKÁ A STAVEBNÍ ČINNOST</w: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outline/>
          <w:shadow/>
          <w:color w:val="FF0000"/>
          <w:u w:val="single"/>
        </w:rPr>
      </w:pPr>
      <w:r>
        <w:rPr>
          <w:rFonts w:cs="Trebuchet MS" w:ascii="Trebuchet MS" w:hAnsi="Trebuchet MS"/>
          <w:b/>
          <w:outline/>
          <w:shadow/>
          <w:color w:val="FF0000"/>
          <w:u w:val="single"/>
        </w:rPr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>
          <w:color w:val="FF0000"/>
        </w:rPr>
      </w:pPr>
      <w:r>
        <w:rPr/>
        <w:t xml:space="preserve">                                       </w:t>
      </w:r>
    </w:p>
    <w:p>
      <w:pPr>
        <w:pStyle w:val="Normal"/>
        <w:rPr>
          <w:rFonts w:ascii="Trebuchet MS" w:hAnsi="Trebuchet MS" w:cs="Trebuchet MS"/>
          <w:outline/>
          <w:shadow/>
          <w:color w:val="FF0000"/>
        </w:rPr>
      </w:pPr>
      <w:r>
        <w:rPr>
          <w:color w:val="FF0000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>
          <w:rFonts w:ascii="Trebuchet MS" w:hAnsi="Trebuchet MS" w:cs="Trebuchet MS"/>
          <w:outline/>
          <w:shadow/>
        </w:rPr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  <w:tab w:val="left" w:pos="3261" w:leader="none"/>
          <w:tab w:val="left" w:pos="3544" w:leader="none"/>
        </w:tabs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</w:t>
      </w:r>
      <w:r>
        <w:rPr/>
        <w:tab/>
        <w:t xml:space="preserve">                                                                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03796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540" t="19050" r="254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95pt,3.7pt" to="375.5pt,10.85pt" stroked="t" o:allowincell="f" style="position:absolute;flip:y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76948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540" t="19050" r="254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5pt,3.7pt" to="433.1pt,10.8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resli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Z. NEUDERT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5.1pt;margin-top:-0.15pt;width:51.6pt;height:21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740101742" r:id="rId2"/>
              </w:objec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Z. NEUDERT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58445</wp:posOffset>
                  </wp:positionH>
                  <wp:positionV relativeFrom="paragraph">
                    <wp:posOffset>-635</wp:posOffset>
                  </wp:positionV>
                  <wp:extent cx="638175" cy="65087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7431" t="13166" r="47922" b="494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</w:rPr>
              <w:t>OPTIMA</w:t>
            </w:r>
            <w:r>
              <w:rPr>
                <w:rFonts w:cs="Arial Narrow" w:ascii="Arial Narrow" w:hAnsi="Arial Narrow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pol. s r.o.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ROJEKTOVÁ, INŽENÝRSKÁ A STAVEBNÍ  ČINNOST 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Hlavní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ižkova 738, 566 01 Vysoké Mýto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: 465420911</w:t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raj:   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věř.úřad:Česká Třebová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ec</w:t>
            </w:r>
            <w:r>
              <w:rPr>
                <w:rFonts w:cs="Arial" w:ascii="Arial" w:hAnsi="Arial"/>
                <w:sz w:val="12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 xml:space="preserve"> Česká Třebová</w:t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e-mail:  info</w:t>
            </w:r>
            <w:r>
              <w:rPr>
                <w:rFonts w:cs="Arial" w:ascii="Arial" w:hAnsi="Arial"/>
                <w:sz w:val="16"/>
                <w:lang w:val="de-DE"/>
              </w:rPr>
              <w:t>@optima-vm</w:t>
            </w:r>
            <w:r>
              <w:rPr>
                <w:rFonts w:cs="Arial" w:ascii="Arial" w:hAnsi="Arial"/>
                <w:sz w:val="16"/>
              </w:rPr>
              <w:t>.c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</w:t>
            </w:r>
            <w:r>
              <w:rPr>
                <w:rFonts w:cs="Arial" w:ascii="Arial" w:hAnsi="Arial"/>
                <w:sz w:val="14"/>
                <w:szCs w:val="14"/>
              </w:rPr>
              <w:t>Město Česká Třebová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R + DSP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kce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10-22-3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MĚSTSKÁ KNIHOVN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42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ČESKÁ TŘEBOVÁ čp.45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2022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Objekt: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LUKOVÁ STUDIE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6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</w:r>
    </w:p>
    <w:p>
      <w:pPr>
        <w:pStyle w:val="Heading6"/>
        <w:rPr/>
      </w:pPr>
      <w:r>
        <w:rPr>
          <w:rFonts w:cs="Times New Roman" w:ascii="Times New Roman" w:hAnsi="Times New Roman"/>
          <w:bCs/>
          <w:sz w:val="28"/>
        </w:rPr>
        <w:t>Hluková studie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bCs/>
          <w:iCs/>
          <w:u w:val="single"/>
        </w:rPr>
        <w:t xml:space="preserve">Obecné informace o posuzovaném záměru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Cs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</w:r>
    </w:p>
    <w:p>
      <w:pPr>
        <w:pStyle w:val="Header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Název stavby</w:t>
      </w:r>
    </w:p>
    <w:p>
      <w:pPr>
        <w:pStyle w:val="Header"/>
        <w:jc w:val="both"/>
        <w:rPr>
          <w:b/>
          <w:b/>
          <w:szCs w:val="24"/>
        </w:rPr>
      </w:pPr>
      <w:r>
        <w:rPr>
          <w:b/>
          <w:szCs w:val="24"/>
        </w:rPr>
        <w:t>MĚSTSKÁ KNIHOVNA ČESKÁ TŘEBOVÁ Č.P. 452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Hluková studie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1.2. Katastrální území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ind w:right="-1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k.ú. Česká Třebová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ind w:right="-1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/>
        </w:rPr>
        <w:t>1.3 Investor stavby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Město Česká Třebová, Staré náměstí 78, 56001 Česká Třebová</w:t>
        <w:tab/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/>
        </w:rPr>
        <w:t xml:space="preserve">1.4. Stručná charakteristika záměru </w:t>
      </w:r>
    </w:p>
    <w:p>
      <w:pPr>
        <w:pStyle w:val="Header"/>
        <w:tabs>
          <w:tab w:val="clear" w:pos="4536"/>
          <w:tab w:val="center" w:pos="900" w:leader="none"/>
          <w:tab w:val="right" w:pos="9072" w:leader="none"/>
        </w:tabs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Stavební pozemek se nachází v zastavěné části města na křížení ulic Slovanská a Pražského. Vlastní objekt tvoří stávající 4 podlažní objekt bývalého učiliště a objekt dílen (jedno až dvou podlažní), který je prostorově a technicky nevyhovující a je určen k odstranění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 navržena celková rekonstrukce – budou ponechány nosné obvodové a vnitřní stěny, schodiště a stropní panely. Nenosné konstrukce (příčky, polopříčky, podhledy) budou vybourány, stejně tak stávající betonové podlahy na stropních panelech (vykazují velké nerovnosti, při změně dispozic by vznikly nepřípustné rozdíly v podlahách)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ásledně budou provedeny dispoziční úpravy, provedení nového bočního vstupu z ul. Slovanská se snížením podlahy na úroveň chodníku, propojení 1NP a 2NP s nově navrženou přístavbou a doplnění výtahové šachty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sáda bude zateplena v úrovni 1NP kontaktním zateplovacím systémem ETICS, 2-4NP bude zateplené s pohledovou částí z velkoformátových kazet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řešní plášť bude odhalen až na nosnou konstrukci a budou provedeny nové hydroizolační a tepelně izolační vrstvy a na střeše budou instalovány fotovoltaické panely o celkovém výkonu do 10kWp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ůdorysná velikost stávající části je tvořena užitnou části obdélníkového půdorysu o rozměrech 18,05m x 11,0m a schodištěm s výtahovou šachtou o půdorysném rozměru  3,0m x 11,0m. Světlá výška 1NP je 3,0m (3,3m od podlahy po stropní panel), světlá výška 2-4NP je 2,7m (3,0m od podlahy po stropní panel).  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nihovna – 2 podlažní část - přístavba: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Je navržena přístavba v kombinaci nosných obvodových a vnitřních zdí a železobetonových sloupů, stropy křížem armované železobetonové desky (v místě</w:t>
      </w:r>
      <w:r>
        <w:rPr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</w:rPr>
        <w:t>uložení u stávající 4 podlažní části jsou navrženy nové betonové stěny pro uložení stropu bez zásajhu do stávajících nosných konstrukcí – objekt přístavby a stávající části tvoří 2 samostatné, na sobě nezáviské konstrukční systémy), 3 ramenné hlavní schodiště a vedlejší schodiště v oddělení pro děti monolitické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lavní vstup do knihovny z Pražské ulice přes nově vybudovaný nástupní prostor vzniklý odstraněním a odstoupením obrysu nového objektu oproti původní zástavbě. V nástupní ploše je umístěn vodní prvek, přístupový chodník a parkovací místo pro 2 automobily (podrobněji viz SO-02)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sáda bude zateplena kontaktním zateplovacím systémem ETICS, kde část 2NP bude zateplená s pohledovou částí z velkoformátových kazet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Střecha přístavby bude tvoři extenzivní zeleň (omezená maximální hmotnost souvrství po nasycení vodou 200kg/m2), v části nad propojovacím krčkem se 4 podlažní částí je navržena střešní terasa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ůdorysná velikost přístavby je nepravidelného tvaru, který kopíruje velikost stavebního pozemku..  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1.5. Umístění záměru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4580</wp:posOffset>
                </wp:positionH>
                <wp:positionV relativeFrom="paragraph">
                  <wp:posOffset>1764665</wp:posOffset>
                </wp:positionV>
                <wp:extent cx="350520" cy="358140"/>
                <wp:effectExtent l="13970" t="1587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78600">
                          <a:off x="0" y="0"/>
                          <a:ext cx="350640" cy="358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4pt;margin-top:138.95pt;width:27.55pt;height:28.15pt;mso-wrap-style:none;v-text-anchor:middle;rotation:246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95390" cy="32918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2.1  Metodika výpočtu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Nařízení vlády č. 272/2011 Sb., a č.217/2016 Sb.o ochraně zdraví před nepříznivými účinky hluku a vibrací  mimo jiné definuje základní pojmy, nejvyšší přípustné hodnoty hluku ve venkovním prostoru a korekce. </w:t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Standardní výpočtovou metodiku tvoří „Výpočet hluku z automobilové dopravy – aktualizace metodiky manuál 2018“, které obsahují samostatné výpočtové postupy pro výpočet hluku z dopravy silniční, železniční, tramvajové, trolejbusové a z provozu na parkovacích a odstavných plochách pro osobní dopravu. K metodice i novele metodiky výpočtu hluku silniční dopravy existuje její programová reprezentace ve formě programového produktu HLUK+ verze 13 z července 2019. N</w:t>
      </w:r>
      <w:r>
        <w:rPr>
          <w:rFonts w:cs="Times New Roman" w:ascii="Times New Roman" w:hAnsi="Times New Roman"/>
          <w:bCs/>
          <w:iCs/>
          <w:szCs w:val="24"/>
        </w:rPr>
        <w:t>ejistota vlastního predikčního modelu výpočtu, kterou uvádí autor metodiky RNDr.Liberko má hodnotu U</w:t>
      </w:r>
      <w:r>
        <w:rPr>
          <w:rFonts w:cs="Times New Roman" w:ascii="Times New Roman" w:hAnsi="Times New Roman"/>
          <w:bCs/>
          <w:iCs/>
          <w:szCs w:val="24"/>
          <w:vertAlign w:val="subscript"/>
        </w:rPr>
        <w:t>m</w:t>
      </w:r>
      <w:r>
        <w:rPr>
          <w:rFonts w:cs="Times New Roman" w:ascii="Times New Roman" w:hAnsi="Times New Roman"/>
          <w:bCs/>
          <w:iCs/>
          <w:szCs w:val="24"/>
        </w:rPr>
        <w:t>= 1,4 až 1,6 dB.</w:t>
      </w:r>
    </w:p>
    <w:p>
      <w:pPr>
        <w:pStyle w:val="Header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2.2 Popis výpočtu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dkladem pro zpracování hlukové studie bylo zaměření dané oblasti.  Výpočet hladiny hluku byl proveden v nejbližších bodech </w:t>
      </w:r>
      <w:r>
        <w:rPr>
          <w:rFonts w:cs="Times New Roman" w:ascii="Times New Roman" w:hAnsi="Times New Roman"/>
          <w:b/>
        </w:rPr>
        <w:t>pro den</w:t>
      </w:r>
      <w:r>
        <w:rPr>
          <w:rFonts w:cs="Times New Roman" w:ascii="Times New Roman" w:hAnsi="Times New Roman"/>
        </w:rPr>
        <w:t xml:space="preserve"> (6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 -22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), a </w:t>
      </w:r>
      <w:r>
        <w:rPr>
          <w:rFonts w:cs="Times New Roman" w:ascii="Times New Roman" w:hAnsi="Times New Roman"/>
          <w:b/>
        </w:rPr>
        <w:t>pro noc</w:t>
      </w:r>
      <w:r>
        <w:rPr>
          <w:rFonts w:cs="Times New Roman" w:ascii="Times New Roman" w:hAnsi="Times New Roman"/>
        </w:rPr>
        <w:t xml:space="preserve"> (22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>- 6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) i když se provoz knihovny  v nočních hodinách předpokládá pouze vyjímečně. U přilehlých budov byla zvolena posuzovaná výška v úrovni oken.      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Výpočet hlukových zátěží byl proveden programem HLUK+ verze 13 z července 2019 ( do této verze jsou zapracovány Technické podmínky 219 MD ČR – schválené s účinností od 15.5.2019) u budov pro bydlení ve vzdálenosti 2,0 m před fasádou pro den. Program sám akceptuje veškeré odrazy od pevných překážek.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o výpočet ekvivalentních hladin hluku bodů výpočtu obytných objektů zástavby umístěných v blízkosti zdroje byl do  výpočtu zadán - odrazivý terén.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3  Hygienické limity hluku dle nařízení vlády 272/2011 Sb a 217/2016Sb.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 chráněných vnitřních prostorech staveb dle §11 odst.2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>Hygienický limit ekvivalentní hladiny akustického tlaku A se stanoví pro hluk pronikající vzduchem zvenčí a pro hluk ze stavební činnosti uvnitř objektu součtem základní hladiny akustického tlaku A L</w:t>
      </w:r>
      <w:r>
        <w:rPr>
          <w:rFonts w:cs="Times New Roman" w:ascii="Times New Roman" w:hAnsi="Times New Roman"/>
          <w:vertAlign w:val="subscript"/>
        </w:rPr>
        <w:t>Aeq,T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b/>
        </w:rPr>
        <w:t>40 dB</w:t>
      </w:r>
      <w:r>
        <w:rPr>
          <w:rFonts w:cs="Times New Roman" w:ascii="Times New Roman" w:hAnsi="Times New Roman"/>
        </w:rPr>
        <w:t xml:space="preserve"> a korekcí přihlížejících ke druhu chráněného prostoru a denní a noční době podle přílohy č. 2 k tomuto nařízení. </w:t>
      </w:r>
      <w:r>
        <w:rPr>
          <w:rFonts w:cs="Times New Roman" w:ascii="Times New Roman" w:hAnsi="Times New Roman"/>
          <w:szCs w:val="24"/>
        </w:rPr>
        <w:t>V případě hluku s tónovými složkami, s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výjimkou hluku z dopravy na pozemních komunikacích a dráhách, a hluku s výrazně informačním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charakterem se přičte další korekce -5 dB.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V chráněných venkovních prostorech staveb dle §12 odst.3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Hygienický limit ekvivalentní hladiny akustického tlaku A, s výjimkou hluku z leteckého provozu a vysokoenergetického impulsního hluku, se stanoví součtem základní hladiny akustického tlaku A L</w:t>
      </w:r>
      <w:r>
        <w:rPr>
          <w:vertAlign w:val="subscript"/>
        </w:rPr>
        <w:t>Aeq,T</w:t>
      </w:r>
      <w:r>
        <w:rPr/>
        <w:t xml:space="preserve"> = </w:t>
      </w:r>
      <w:r>
        <w:rPr>
          <w:b/>
        </w:rPr>
        <w:t>50 dB</w:t>
      </w:r>
      <w:r>
        <w:rPr/>
        <w:t xml:space="preserve"> a korekcí přihlížejících ke druhu chráněného prostoru a denní a noční době podle přílohy č. 3 k tomuto nařízení. Pro vysoce impulsní hluk se přičte další korekce -12 dB. V případě hluku s tónovými složkami, s výjimkou hluku z dopravy na pozemních komunikacích a dráhách, a hluku s výrazně informačním charakterem se přičte další korekce -5 dB. </w:t>
      </w:r>
    </w:p>
    <w:p>
      <w:pPr>
        <w:pStyle w:val="Heade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</w:rPr>
        <w:t xml:space="preserve">Příloha č. 2 k nařízení vlády č. 272/2011 Sb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Korekce pro stanovení hygienických limitů hluku v chráněném vnitřním prostoru staveb</w:t>
      </w:r>
    </w:p>
    <w:p>
      <w:pPr>
        <w:pStyle w:val="Normal"/>
        <w:autoSpaceDE w:val="false"/>
        <w:rPr/>
      </w:pPr>
      <w:r>
        <w:rPr>
          <w:b/>
        </w:rPr>
        <w:t>Obytné místnosti</w:t>
      </w:r>
      <w:r>
        <w:rPr/>
        <w:t xml:space="preserve"> </w:t>
        <w:tab/>
        <w:tab/>
        <w:tab/>
        <w:tab/>
        <w:t>doba mezi 6.00 a 22.00 hodinou</w:t>
        <w:tab/>
        <w:t xml:space="preserve">  </w:t>
        <w:tab/>
        <w:t xml:space="preserve">   </w:t>
      </w:r>
      <w:r>
        <w:rPr>
          <w:b/>
        </w:rPr>
        <w:t>0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_</w:t>
        <w:tab/>
        <w:tab/>
        <w:tab/>
        <w:tab/>
        <w:tab/>
        <w:tab/>
        <w:t xml:space="preserve">doba mezi 22.00 a 6.00 hodinou        </w:t>
        <w:tab/>
      </w:r>
      <w:r>
        <w:rPr>
          <w:b/>
          <w:u w:val="single"/>
        </w:rPr>
        <w:t>-10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říloha č. 3 k nařízení vlády č. 272/2011 Sb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rekce pro stanovení hygienických limitů hluku v chráněných venkovních prostorech staveb a v chráněném venkovním prostoru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Korekce (dB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Druh chráněného prostoru                                                    1)           2)              3)              4)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ráněný venkovní prostor staveb lůžkových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zdravotnických zařízení včetně lázní                                   -5            0               +5            +15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ráněný venkovní prostor lůžkových zdravotnických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zařízení včetně lázní                                                              0            0               +5            +15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ráněný venkovní prostor ostatních staveb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a chráněný ostatní venkovní prostor                                    0           +5            +10            +20 </w:t>
      </w:r>
    </w:p>
    <w:p>
      <w:pPr>
        <w:pStyle w:val="Normal"/>
        <w:rPr/>
      </w:pPr>
      <w:r>
        <w:rPr/>
        <w:t>Korekce uvedené v tabulce se nesčítají.</w:t>
      </w:r>
    </w:p>
    <w:p>
      <w:pPr>
        <w:pStyle w:val="Normal"/>
        <w:rPr/>
      </w:pPr>
      <w:r>
        <w:rPr/>
        <w:t>Pro noční dobu se pro chráněný venkovní prostor staveb přičítá další korekce -10 dB, s výjimkou hluku z dopravy na železničních drahách, kde se použije korekce -5 dB.</w:t>
      </w:r>
    </w:p>
    <w:p>
      <w:pPr>
        <w:pStyle w:val="Header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žije se pro hluk z provozu stacionárních zdrojů, a hluk ze železničních stanic zajišťujících vlakotvorné práce, zejména rozřaďování a sestavu nákladních vlaků, prohlídku vlaků a opravy vozů. Pro hluk ze železničních stanic zajišťujících vlakotvorné práce, které byly uvedeny do provozu přede dnem 1.listopadu 2011, se přičítá pro noční dobu další korekce +5dB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>Použije se pro hluk z dopravy na silnicích III. třídy a místních komunikacích III. třídy a účelových komunikacích ve smyslu §7 odst. 1 zákona č. 13/1997 Sb, o pozemních komunikacích, ve znění pozdějších předpisů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žije se pro hluk z dopravy na dálnicích, silnicích I. a II. třídy a místních komunikacích I. a II. třídy v území, kde hluk z dopravy na těchto komunikacích je převažující nad hlukem z dopravy na ostatních pozemních komunikacích. Použije se pro hluk z dopravy na dráhách v ochranném pásmu dráhy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Použije se pro stanovení hodnoty hygienického limitu staré hlukové zátěže.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Hlukové limity vztažené na posuzovaný záměr: 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Z dikce Nařízení vlády č. 272/2011 Sb vyplývají následující limity nejvýše přípustných hodnot hladin hluku u chráněných objektů: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6</w:t>
      </w:r>
      <w:r>
        <w:rPr>
          <w:rFonts w:cs="Times New Roman" w:ascii="Times New Roman" w:hAnsi="Times New Roman"/>
          <w:color w:val="000000"/>
          <w:vertAlign w:val="superscript"/>
        </w:rPr>
        <w:t xml:space="preserve">00 </w:t>
      </w:r>
      <w:r>
        <w:rPr>
          <w:rFonts w:cs="Times New Roman" w:ascii="Times New Roman" w:hAnsi="Times New Roman"/>
          <w:color w:val="000000"/>
        </w:rPr>
        <w:t>– 22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 hodin    </w:t>
      </w:r>
      <w:r>
        <w:rPr>
          <w:rFonts w:cs="Times New Roman" w:ascii="Times New Roman" w:hAnsi="Times New Roman"/>
          <w:b/>
          <w:bCs/>
          <w:color w:val="000000"/>
        </w:rPr>
        <w:t xml:space="preserve"> 50 dB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22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 – 6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hodin     </w:t>
      </w:r>
      <w:r>
        <w:rPr>
          <w:rFonts w:cs="Times New Roman" w:ascii="Times New Roman" w:hAnsi="Times New Roman"/>
          <w:b/>
          <w:color w:val="000000"/>
        </w:rPr>
        <w:t>50 – 10 = 40</w:t>
      </w:r>
      <w:r>
        <w:rPr>
          <w:rFonts w:cs="Times New Roman" w:ascii="Times New Roman" w:hAnsi="Times New Roman"/>
          <w:b/>
          <w:bCs/>
          <w:color w:val="000000"/>
        </w:rPr>
        <w:t xml:space="preserve">dB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er"/>
        <w:jc w:val="both"/>
        <w:rPr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4. Nejbližší chráněné venkovní prostory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Dle zákona 258/2000Sb. O ochraně veřejného zdraví a o změně některých souvisejících zákonů, v platném znění: Chráněným venkovním prostorem se rozumí nezastavěné pozemky, které jsou užívány k rekreaci, lázeňské léčebně rehabilitační péči a výuce, s výjimkou lesních a zemědělských pozemků a venkovních pracovišť. Chráněným venkovním prostorem staveb se rozumí prostor do vzdálenosti 2 m před částí jejich obvodového pláště, významný z hlediska pronikání hluku zvenčí do chráněného vnitřního prostoru bytových domů, rodinných domů, staveb pro předškolní a školní výchovu a vzdělávání, staveb pro zdravotní a sociální účely, jakož i funkčně obdobných staveb. Chráněným vnitřním prostorem staveb se rozumí pobytové místnosti ve stavbách zařízení pro výchovu a vzdělávání, pro zdravotní a sociální účely a ve funkčně obdobných stavbách a obytné místnosti ve všech stavbách. Rekreace pro účely podle věty první zahrnuje i užívání pozemku na základě vlastnického, nájemního nebo podnájemního práva souvisejícího s vlastnictvím bytového nebo rodinného domu, nájmem nebo podnájmem bytu v nich. Co se považuje za prostor významný z hlediska pronikání hluku, stanoví prováděcí právní předpis. </w:t>
      </w:r>
    </w:p>
    <w:p>
      <w:pPr>
        <w:pStyle w:val="Header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afické znázornění výpočetních bodů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6301740" cy="681228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681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 xml:space="preserve">č.5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č.6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č.4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3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 xml:space="preserve">č.3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2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1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8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č.8                     z.7              z.4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5              z6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č.1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parkoviště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č.2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Posuzované objekty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szCs w:val="24"/>
        </w:rPr>
      </w:pPr>
      <w:r>
        <w:rPr>
          <w:rFonts w:cs="Times New Roman" w:ascii="Times New Roman" w:hAnsi="Times New Roman"/>
          <w:iCs/>
        </w:rPr>
        <w:t>Byl posuzován navrhovaný objekt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740     č.p.1318</w:t>
        <w:tab/>
        <w:tab/>
        <w:t>2 podlažní dům                     bod výpočtu č.1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592       č.p.516</w:t>
        <w:tab/>
        <w:t>1 podlažní dům                     bod výpočtu č.2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581       č.p.523</w:t>
        <w:tab/>
        <w:t>1 podlažní dům                     bod výpočtu č.3 východ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703     č.p.339</w:t>
        <w:tab/>
        <w:t>1 podlažní dům                     bod výpočtu č.4 východ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4609     č.p.622</w:t>
        <w:tab/>
        <w:t>1 podlažní dům                     bod výpočtu č.5 již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34       č.p.612</w:t>
        <w:tab/>
        <w:t>1 podlažní dům                     bod výpočtu č.6 již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č.780       č.p.726</w:t>
        <w:tab/>
        <w:t>2 podlažní dům                     bod výpočtu č.7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č.1739     č.p.1319</w:t>
        <w:tab/>
        <w:t>2 podlažní dům                     bod výpočtu č.8 severní strana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5. Zdroje hluku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Bodové zdroje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Větrání jídelny a kuchyně – jednotka Duplex 4500 Multi Eco-V – na vstupu a výstupu směrem do venku osazeny tlumiče hluku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 – venkovní kondenzační jednotka  - střecha – akustický výkon 88,0dB (22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 – venkovní kondenzační jednotka  - střecha – akustický výkon 88,0dB (23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3 – venkovní kondenzační jednotka  - střecha – akustický výkon 60,0dB (21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4 – venkovní kondenzační jednotka  - střecha – akustický výkon 65,0dB (1.A.2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5 - VZT jednotka přívodně odvodní ve venkovním provedení – střecha – sání 55d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6 - VZT jednotka přívodně odvodní ve venkovním provedení – střecha – sání 53d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7 - VZT jednotka přívodně odvodní ve venkovním provedení – střecha – výtlak 836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8 - VZT jednotka přívodně odvodní ve venkovním provedení – střecha – výtlak 84dB (1.A.1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Parkoviště 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0 – vozidel za den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</w:rPr>
        <w:t>6. Vypočítané hodnoty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6.1. Výpočet L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Aeq 16hod</w:t>
      </w:r>
      <w:r>
        <w:rPr>
          <w:rFonts w:cs="Times New Roman" w:ascii="Times New Roman" w:hAnsi="Times New Roman"/>
          <w:b/>
          <w:bCs/>
          <w:u w:val="single"/>
        </w:rPr>
        <w:t xml:space="preserve"> (dB) – denní doba (6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>-22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 ) 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HLUK+  verze 13.01 profi13                        Uživatel: 5046/OPTIMA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Soubor: T:\DOPR_AKCE\HLUK\CESKA_TREBOVA\KNIHOVNA_DEN.ZAD  Vytištěno: 2.9.2022 13:17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1 PARKOVIŠTĚ:                                            (V rovině)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Počet aut za hodinu:    0.63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ryt vozovky: Aa, F3: 1.0,   sklon vozovky:  0 stupňů                |</w:t>
      </w:r>
    </w:p>
    <w:p>
      <w:pPr>
        <w:pStyle w:val="Prosttext"/>
        <w:rPr/>
      </w:pPr>
      <w:r>
        <w:rPr>
          <w:sz w:val="21"/>
          <w:szCs w:val="21"/>
        </w:rPr>
        <w:t>|/1 Krajní body: [ -14.9, -12.7] [ -10.4, -21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29.5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2 Krajní body: [  -8.4, -14.7] [ -16.9, -19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29.5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P R Ů M Y S L O V É         Z D R O J E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Zdroj | Obj |     [x ; y]     | výška|  Q |  L2  | Plocha|  Lw  | RMin |</w:t>
      </w:r>
    </w:p>
    <w:p>
      <w:pPr>
        <w:pStyle w:val="Prosttext"/>
        <w:rPr/>
      </w:pPr>
      <w:r>
        <w:rPr>
          <w:sz w:val="21"/>
          <w:szCs w:val="21"/>
        </w:rPr>
        <w:t>|       |     |                 |  [m] |    | [dB] |  [m2] | [dB] |  [m]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1 |   2 |     0.5;    8.7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2 |   2 |     0.4;    7.2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3 |   2 |    -0.9;   12.6 |   0.4| 2.0|  63.0|  1.000|  6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4 |   3 |    -1.8;    1.4 |   0.4| 2.0|  65.0|  1.000|  6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5 |   3 |    -6.5;    1.5 |   0.3| 2.0|  55.0|  1.000|  5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6 |   3 |    -2.9;    0.3 |   0.3| 2.0|  53.0|  1.000|  5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7 |   3 |    -6.2;    2.6 |   0.8| 2.0|  86.0|  1.000|  86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8 |   3 |    -3.1;    2.7 |   0.8| 2.0|  84.0|  1.000|  84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1.  | Dům | 14.0|   1.1;   5.8|   1.8;  24.1|  13.1;  23.7|  12.4;   5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.  | Dům |  9.2|   1.6;  24.0|   1.0;   5.8|  -9.4;   6.8|  -3.5;  24.3|</w:t>
      </w:r>
    </w:p>
    <w:p>
      <w:pPr>
        <w:pStyle w:val="Prosttext"/>
        <w:rPr/>
      </w:pPr>
      <w:r>
        <w:rPr>
          <w:sz w:val="21"/>
          <w:szCs w:val="21"/>
        </w:rPr>
        <w:t>| 3.  | Dům |  9.2|  12.3;   5.0|  -9.6;   6.2| -15.5; -11.4|   5.9; -18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12.1;   0.5|             |             |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.  | Dům |  7.0| -16.2;  -6.9| -20.4; -16.0| -34.4;  -9.6| -30.2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.  | Dům |  7.0| -21.5;  -4.3| -18.7;   1.2| -21.0;   2.4| -23.8;  -3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.  | Dům |  7.0| -36.9;  25.9| -30.1;  22.4| -21.8;  38.6| -28.6;  42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.  | Dům |  4.0|  18.8;  42.1|   1.1;  49.5|  -2.7;  40.3|  15.0;  3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.  | Dům |  4.0|   0.9;  49.6| -19.6;  58.2| -25.0;  45.4|  -4.5;  36.8|</w:t>
      </w:r>
    </w:p>
    <w:p>
      <w:pPr>
        <w:pStyle w:val="Prosttext"/>
        <w:rPr/>
      </w:pPr>
      <w:r>
        <w:rPr>
          <w:sz w:val="21"/>
          <w:szCs w:val="21"/>
        </w:rPr>
        <w:t>|10.  | Dům |  3.0| -50.1;   1.3| -39.9;  19.3| -33.6;  15.8| -43.8;  -2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.  | Dům |  7.0| -57.1; -12.3| -40.2; -17.1| -47.8; -31.3| -63.3; -2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.  | Dům |  5.0| -22.7; -34.5| -13.1; -38.9| -17.8; -49.2| -27.4; -44.8|</w:t>
      </w:r>
    </w:p>
    <w:p>
      <w:pPr>
        <w:pStyle w:val="Prosttext"/>
        <w:rPr/>
      </w:pPr>
      <w:r>
        <w:rPr>
          <w:sz w:val="21"/>
          <w:szCs w:val="21"/>
        </w:rPr>
        <w:t>|13.  | Dům |  2.5|  -9.1; -31.4| -12.8; -38.4| -16.3; -36.5| -12.6; -29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.  | Dům |  3.0|   2.4;  25.5|  -7.6;  29.3|  -5.7;  34.3|   4.3;  3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.  | Dům |  6.0| -27.3;  -1.6| -24.1;   4.1| -26.5;   5.4| -29.7;  -0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18.6;  41.6|   0.9;  49.0|  -2.5;  40.8|  15.2;  33.4|</w:t>
      </w:r>
    </w:p>
    <w:p>
      <w:pPr>
        <w:pStyle w:val="Prosttext"/>
        <w:rPr/>
      </w:pPr>
      <w:r>
        <w:rPr>
          <w:sz w:val="21"/>
          <w:szCs w:val="21"/>
        </w:rPr>
        <w:t>||Střecha|  5.0|  18.4;  41.2|   0.7;  48.6|  -2.3;  41.2|  15.3;  33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18.2;  40.7|   0.5;  48.1|  -2.2;  41.7|  15.5;  3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18.0;  40.3|   0.3;  47.7|  -2.0;  42.2|  15.7;  34.8|</w:t>
      </w:r>
    </w:p>
    <w:p>
      <w:pPr>
        <w:pStyle w:val="Prosttext"/>
        <w:rPr/>
      </w:pPr>
      <w:r>
        <w:rPr>
          <w:sz w:val="21"/>
          <w:szCs w:val="21"/>
        </w:rPr>
        <w:t>||Střecha|  6.5|  17.8;  39.8|   0.1;  47.2|  -1.8;  42.6|  15.9;  35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17.6;  39.4|  -0.0;  46.7|  -1.6;  43.1|  16.1;  35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17.5;  38.9|  -0.2;  46.3|  -1.4;  43.5|  16.3;  36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17.3;  38.4|  -0.4;  45.8|  -1.2;  44.0|  16.5;  36.6|</w:t>
      </w:r>
    </w:p>
    <w:p>
      <w:pPr>
        <w:pStyle w:val="Prosttext"/>
        <w:rPr/>
      </w:pPr>
      <w:r>
        <w:rPr>
          <w:sz w:val="21"/>
          <w:szCs w:val="21"/>
        </w:rPr>
        <w:t>||Střecha|  8.5|  17.1;  38.0|  -0.6;  45.4|  -1.0;  44.5|  16.7;  37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16.9;  37.6|  -0.8;  45.0|  -0.8;  44.9|  16.9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0.6;  49.0| -19.9;  57.6| -24.7;  46.1|  -4.2;  37.5|</w:t>
      </w:r>
    </w:p>
    <w:p>
      <w:pPr>
        <w:pStyle w:val="Prosttext"/>
        <w:rPr/>
      </w:pPr>
      <w:r>
        <w:rPr>
          <w:sz w:val="21"/>
          <w:szCs w:val="21"/>
        </w:rPr>
        <w:t>||Střecha|  5.0|   0.4;  48.3| -20.1;  56.9| -24.4;  46.7|  -3.9;  3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0.1;  47.7| -20.4;  56.3| -24.1;  47.3|  -3.7;  38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-0.2;  47.0| -20.7;  55.6| -23.9;  48.0|  -3.4;  39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-0.4;  46.4| -20.9;  55.0| -23.6;  48.6|  -3.1;  40.0|</w:t>
      </w:r>
    </w:p>
    <w:p>
      <w:pPr>
        <w:pStyle w:val="Prosttext"/>
        <w:rPr/>
      </w:pPr>
      <w:r>
        <w:rPr>
          <w:sz w:val="21"/>
          <w:szCs w:val="21"/>
        </w:rPr>
        <w:t>||Střecha|  7.0|  -0.7;  45.8| -21.2;  54.4| -23.3;  49.3|  -2.9;  4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-1.0;  45.1| -21.5;  53.7| -23.1;  49.9|  -2.6;  41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/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|Střecha|  8.0|  -1.2;  44.5| -21.7;  53.1| -22.8;  50.5|  -2.3;  41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-1.5;  43.9| -22.0;  52.5| -22.5;  51.2|  -2.1;  42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-1.8;  43.3| -22.2;  51.9| -22.3;  51.8|  -1.8;  43.2|</w:t>
      </w:r>
    </w:p>
    <w:p>
      <w:pPr>
        <w:pStyle w:val="Prosttext"/>
        <w:rPr/>
      </w:pPr>
      <w:r>
        <w:rPr>
          <w:sz w:val="21"/>
          <w:szCs w:val="21"/>
        </w:rPr>
        <w:t>||Střecha|  3.5| -49.7;   1.1| -39.5;  19.1| -34.0;  16.0| -44.2;  -2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49.3;   0.9| -39.1;  18.9| -34.4;  16.2| -44.6;  -1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-48.9;   0.6| -38.7;  18.6| -34.8;  16.4| -45.0;  -1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-48.5;   0.4| -38.3;  18.4| -35.2;  16.6| -45.4;  -1.4|</w:t>
      </w:r>
    </w:p>
    <w:p>
      <w:pPr>
        <w:pStyle w:val="Prosttext"/>
        <w:rPr/>
      </w:pPr>
      <w:r>
        <w:rPr>
          <w:sz w:val="21"/>
          <w:szCs w:val="21"/>
        </w:rPr>
        <w:t>||Střecha|  5.5| -48.1;   0.2| -37.9;  18.2| -35.6;  16.9| -45.8;  -1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-47.8;  -0.0| -37.6;  18.0| -36.0;  17.1| -46.2;  -0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-47.4;  -0.2| -37.2;  17.7| -36.4;  17.3| -46.6;  -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-47.0;  -0.4| -36.8;  17.5| -36.7;  17.5| -46.9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0|  -9.7; -31.1| -13.4; -38.1| -15.7; -36.8| -12.0; -29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10.3; -30.8| -14.0; -37.8| -15.1; -37.2| -11.5; -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10.8; -30.5| -14.5; -37.5| -14.6; -37.4| -10.9; -30.4|</w:t>
      </w:r>
    </w:p>
    <w:p>
      <w:pPr>
        <w:pStyle w:val="Prosttext"/>
        <w:rPr/>
      </w:pPr>
      <w:r>
        <w:rPr>
          <w:sz w:val="21"/>
          <w:szCs w:val="21"/>
        </w:rPr>
        <w:t>||Střecha|  3.5|   2.5;  25.8|  -7.5;  29.6|  -5.8;  34.0|   4.2;  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  2.6;  26.1|  -7.4;  29.9|  -5.9;  33.7|   4.1;  29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2.8;  26.4|  -7.2;  30.2|  -6.0;  33.4|   4.0;  29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2.9;  26.8|  -7.1;  30.6|  -6.2;  33.1|   3.8;  29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3.0;  27.1|  -7.0;  30.9|  -6.3;  32.8|   3.7;  29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 3.1;  27.4|  -6.9;  31.2|  -6.4;  32.5|   3.6;  28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 3.2;  27.7|  -6.8;  31.5|  -6.5;  32.1|   3.5;  28.3|</w:t>
      </w:r>
    </w:p>
    <w:p>
      <w:pPr>
        <w:pStyle w:val="Prosttext"/>
        <w:rPr/>
      </w:pPr>
      <w:r>
        <w:rPr>
          <w:sz w:val="21"/>
          <w:szCs w:val="21"/>
        </w:rPr>
        <w:t>||Střecha|  6.9|   3.3;  28.0|  -6.6;  31.8|  -6.6;  31.9|   3.4;  2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      T A B U L K A      O B J E K T Ů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|       |   Výška   |     p ů d o r y s   [m]   | Korekce pro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Číslo|  Typ  | (od)  do  |Bodů  Bod č.1  |délka|šířka| odraz od stěn [dB]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1    |Dům    |     | 14.0| 4 |    1;    6|   18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    |Dům    |     |  9.2| 4 |    2;   24|   18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    |Dům    |     |  9.2| 5 |   12;    5|   23|   2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    |Dům    |     |  7.0| 4 |  -16;   -7|   15|   10| 3.0                 |</w:t>
      </w:r>
    </w:p>
    <w:p>
      <w:pPr>
        <w:pStyle w:val="Prosttext"/>
        <w:rPr/>
      </w:pPr>
      <w:r>
        <w:rPr>
          <w:sz w:val="21"/>
          <w:szCs w:val="21"/>
        </w:rPr>
        <w:t>| 5    |Dům    |     |  7.0| 4 |  -22;   -4|    6|    3| 3.0                 |</w:t>
      </w:r>
    </w:p>
    <w:p>
      <w:pPr>
        <w:pStyle w:val="Prosttext"/>
        <w:rPr/>
      </w:pPr>
      <w:r>
        <w:rPr>
          <w:sz w:val="21"/>
          <w:szCs w:val="21"/>
        </w:rPr>
        <w:t>| 7    |Dům    |     |  7.0| 4 |  -37;   26|   18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    |Dům    |     |  4.0| 4 |   19;   42|   19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    |Dům    |     |  4.0| 4 |    1;   50|   22|   1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    |Dům    |     |  3.0| 4 |  -50;    1|   21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    |Dům    |     |  7.0| 4 |  -57;  -12|   18|   1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    |Dům    |     |  5.0| 4 |  -23;  -35|   11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    |Dům    |     |  2.5| 4 |   -9;  -31|    8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    |Dům    |     |  3.0| 4 |    2;   25|   11|    5| 3.0                 |</w:t>
      </w:r>
    </w:p>
    <w:p>
      <w:pPr>
        <w:pStyle w:val="Prosttext"/>
        <w:rPr/>
      </w:pPr>
      <w:r>
        <w:rPr>
          <w:sz w:val="21"/>
          <w:szCs w:val="21"/>
        </w:rPr>
        <w:t>|16    |Dům    |     |  6.0| 4 |  -27;   -2|    7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4.5| 4 |   19;   42|   19|    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0| 4 |   18;   41|   19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5| 4 |   18;   41|   19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0| 4 |   18;   40|   19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5| 4 |   18;   40|   19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0| 4 |   18;   39|   19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5| 4 |   17;   39|   19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0| 4 |   17;   38|   19| 1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5| 4 |   17;   38|   19| 0.99| 3.0                 |</w:t>
      </w:r>
    </w:p>
    <w:p>
      <w:pPr>
        <w:pStyle w:val="Prosttext"/>
        <w:rPr/>
      </w:pPr>
      <w:r>
        <w:rPr>
          <w:sz w:val="21"/>
          <w:szCs w:val="21"/>
        </w:rPr>
        <w:t>| S1   |Střecha|     |  8.9| 4 |   17;   38|   19| 0.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4.5| 4 |    1;   49|   22|   12| 3.0                 |</w:t>
      </w:r>
    </w:p>
    <w:p>
      <w:pPr>
        <w:pStyle w:val="Prosttext"/>
        <w:rPr/>
      </w:pPr>
      <w:r>
        <w:rPr>
          <w:sz w:val="21"/>
          <w:szCs w:val="21"/>
        </w:rPr>
        <w:t>| S2   |Střecha|     |  5.0| 4 |    0;   48|   22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5| 4 |    0;   48|   22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0| 4 |   -0;   47|   22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5| 4 |   -0;   46|   22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0| 4 |   -1;   46|   22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5| 4 |   -1;   45|   22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0| 4 |   -1;   44|   22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5| 4 |   -2;   44|   22| 1.3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9| 4 |   -2;   43|   22| 0.1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3.5| 4 |  -50;    1|   21|    6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4.0| 4 |  -49;    1|   2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4.5| 4 |  -49;    1|   21|    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5.0| 4 |  -49;    0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5| 4 |  -48;    0|   2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0| 4 |  -48;   -0|   21| 1.8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5| 4 |  -47;   -0|   21| 0.90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6.9| 4 |  -47;   -0|   21| 0.0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0| 4 |  -10;  -31|    8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5| 4 |  -10;  -31|    8| 1.3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4.0| 4 |  -11;  -31|    8| 0.1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3.5| 4 |    3;   26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0| 4 |    3;   26|   1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5| 4 |    3;   26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0| 4 |    3;   27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5| 4 |    3;   27|   11|    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0| 4 |    3;   27|   11| 1.3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5| 4 |    3;   28|   11| 0.6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9| 4 |    3;   28|   11| 0.07| 3.0                 |</w:t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 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 xml:space="preserve">|  </w:t>
      </w:r>
      <w:r>
        <w:rPr>
          <w:b/>
          <w:sz w:val="21"/>
          <w:szCs w:val="21"/>
        </w:rPr>
        <w:t>T A B U L K A     B O D Ů      V Ý P O Č T U        ( D E N )</w:t>
      </w:r>
      <w:r>
        <w:rPr>
          <w:sz w:val="21"/>
          <w:szCs w:val="21"/>
        </w:rPr>
        <w:t xml:space="preserve">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|       |                |        LAeq (dB)       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Č.| výška |   Souřadnice   |doprava|průmysl|celkem |předch.| měření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1+|   2.0 |  -18.3;   -3.7 |   6.5 |  38.9 |  38.9 |       |        |</w:t>
      </w:r>
    </w:p>
    <w:p>
      <w:pPr>
        <w:pStyle w:val="Prosttext"/>
        <w:rPr/>
      </w:pPr>
      <w:r>
        <w:rPr>
          <w:sz w:val="21"/>
          <w:szCs w:val="21"/>
        </w:rPr>
        <w:t>|  1+|   5.0 |  -18.3;   -3.7 |   7.6 |  39.6 |  39.6 |       |        |</w:t>
      </w:r>
    </w:p>
    <w:p>
      <w:pPr>
        <w:pStyle w:val="Prosttext"/>
        <w:rPr/>
      </w:pPr>
      <w:r>
        <w:rPr>
          <w:sz w:val="21"/>
          <w:szCs w:val="21"/>
        </w:rPr>
        <w:t>|  2+|   2.0 |  -19.1;  -34.0 |  27.4 |  32.7 |  33.8 |       |        |</w:t>
      </w:r>
    </w:p>
    <w:p>
      <w:pPr>
        <w:pStyle w:val="Prosttext"/>
        <w:rPr/>
      </w:pPr>
      <w:r>
        <w:rPr>
          <w:sz w:val="21"/>
          <w:szCs w:val="21"/>
        </w:rPr>
        <w:t>|  3+|   2.0 |  -32.9;   13.0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4+|   2.0 |  -26.4;   25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5+|   2.0 |  -11.1;   37.5 |   4.5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5+|   5.0 |  -11.1;   37.5 |   4.4 |  36.2 |  36.2 |       |        |</w:t>
      </w:r>
    </w:p>
    <w:p>
      <w:pPr>
        <w:pStyle w:val="Prosttext"/>
        <w:rPr/>
      </w:pPr>
      <w:r>
        <w:rPr>
          <w:sz w:val="21"/>
          <w:szCs w:val="21"/>
        </w:rPr>
        <w:t>|  6+|   2.0 |    2.1;   36.1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7+|   2.0 |  -44.7;  -13.7 |  15.1 |  31.4 |  31.5 |       |        |</w:t>
      </w:r>
    </w:p>
    <w:p>
      <w:pPr>
        <w:pStyle w:val="Prosttext"/>
        <w:rPr/>
      </w:pPr>
      <w:r>
        <w:rPr>
          <w:sz w:val="21"/>
          <w:szCs w:val="21"/>
        </w:rPr>
        <w:t>|  7+|   5.0 |  -44.7;  -13.7 |  15.2 |  31.9 |  32.0 |       |        |</w:t>
      </w:r>
    </w:p>
    <w:p>
      <w:pPr>
        <w:pStyle w:val="Prosttext"/>
        <w:rPr/>
      </w:pPr>
      <w:r>
        <w:rPr>
          <w:sz w:val="21"/>
          <w:szCs w:val="21"/>
        </w:rPr>
        <w:t>|  8+|   2.0 |  -25.9;   -0.2 |   3.2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8+|   5.0 |  -25.9;   -0.2 |   4.9 |  37.4 |  37.4 |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/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6.3. Zákres izofon pro den     </w:t>
      </w:r>
    </w:p>
    <w:p>
      <w:pPr>
        <w:pStyle w:val="Prosttex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Prosttext"/>
        <w:rPr/>
      </w:pPr>
      <w:r>
        <w:rPr/>
        <w:drawing>
          <wp:inline distT="0" distB="0" distL="0" distR="0">
            <wp:extent cx="6290945" cy="31286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sttext"/>
        <w:rPr/>
      </w:pPr>
      <w:r>
        <w:rPr/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6.4. Výpočet L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Aeq 8hod</w:t>
      </w:r>
      <w:r>
        <w:rPr>
          <w:rFonts w:cs="Times New Roman" w:ascii="Times New Roman" w:hAnsi="Times New Roman"/>
          <w:b/>
          <w:bCs/>
          <w:u w:val="single"/>
        </w:rPr>
        <w:t xml:space="preserve"> (dB) – noční doba (22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 - 6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) 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sz w:val="21"/>
          <w:szCs w:val="21"/>
          <w:u w:val="single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1 PARKOVIŠTĚ:                                            (V rovině)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Počet aut za hodinu:    0.00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ryt vozovky: Aa, F3: 1.0,   sklon vozovky:  0 stupňů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1 Krajní body: [ -14.9, -12.7] [ -10.4, -21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 0.0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2 Krajní body: [  -8.4, -14.7] [ -16.9, -19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 0.0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P R Ů M Y S L O V É         Z D R O J E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Zdroj | Obj |     [x ; y]     | výška|  Q |  L2  | Plocha|  Lw  | RMin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|     |                 |  [m] |    | [dB] |  [m2] | [dB] |  [m]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1 |   2 |     0.5;    8.7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2 |   2 |     0.4;    7.2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3 |   2 |    -0.9;   12.6 |   0.4| 2.0|  63.0|  1.000|  6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4 |   3 |    -1.8;    1.4 |   0.4| 2.0|  65.0|  1.000|  6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5 |   3 |    -6.5;    1.5 |   0.3| 2.0|  55.0|  1.000|  5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6 |   3 |    -2.9;    0.3 |   0.3| 2.0|  53.0|  1.000|  5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7 |   3 |    -6.2;    2.6 |   0.8| 2.0|  86.0|  1.000|  86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8 |   3 |    -3.1;    2.7 |   0.8| 2.0|  84.0|  1.000|  84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1.  | Dům | 14.0|   1.1;   5.8|   1.8;  24.1|  13.1;  23.7|  12.4;   5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.  | Dům |  9.2|   1.6;  24.0|   1.0;   5.8|  -9.4;   6.8|  -3.5;  2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.  | Dům |  9.2|  12.3;   5.0|  -9.6;   6.2| -15.5; -11.4|   5.9; -18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12.1;   0.5|             |             |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.  | Dům |  7.0| -16.2;  -6.9| -20.4; -16.0| -34.4;  -9.6| -30.2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.  | Dům |  7.0| -21.5;  -4.3| -18.7;   1.2| -21.0;   2.4| -23.8;  -3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.  | Dům |  7.0| -36.9;  25.9| -30.1;  22.4| -21.8;  38.6| -28.6;  42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.  | Dům |  4.0|  18.8;  42.1|   1.1;  49.5|  -2.7;  40.3|  15.0;  3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.  | Dům |  4.0|   0.9;  49.6| -19.6;  58.2| -25.0;  45.4|  -4.5;  36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.  | Dům |  3.0| -50.1;   1.3| -39.9;  19.3| -33.6;  15.8| -43.8;  -2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.  | Dům |  7.0| -57.1; -12.3| -40.2; -17.1| -47.8; -31.3| -63.3; -2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.  | Dům |  5.0| -22.7; -34.5| -13.1; -38.9| -17.8; -49.2| -27.4; -44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.  | Dům |  2.5|  -9.1; -31.4| -12.8; -38.4| -16.3; -36.5| -12.6; -29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.  | Dům |  3.0|   2.4;  25.5|  -7.6;  29.3|  -5.7;  34.3|   4.3;  3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.  | Dům |  6.0| -27.3;  -1.6| -24.1;   4.1| -26.5;   5.4| -29.7;  -0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18.6;  41.6|   0.9;  49.0|  -2.5;  40.8|  15.2;  33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18.4;  41.2|   0.7;  48.6|  -2.3;  41.2|  15.3;  33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18.2;  40.7|   0.5;  48.1|  -2.2;  41.7|  15.5;  3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18.0;  40.3|   0.3;  47.7|  -2.0;  42.2|  15.7;  34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17.8;  39.8|   0.1;  47.2|  -1.8;  42.6|  15.9;  35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17.6;  39.4|  -0.0;  46.7|  -1.6;  43.1|  16.1;  35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17.5;  38.9|  -0.2;  46.3|  -1.4;  43.5|  16.3;  36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17.3;  38.4|  -0.4;  45.8|  -1.2;  44.0|  16.5;  36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17.1;  38.0|  -0.6;  45.4|  -1.0;  44.5|  16.7;  37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16.9;  37.6|  -0.8;  45.0|  -0.8;  44.9|  16.9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0.6;  49.0| -19.9;  57.6| -24.7;  46.1|  -4.2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0.4;  48.3| -20.1;  56.9| -24.4;  46.7|  -3.9;  3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0.1;  47.7| -20.4;  56.3| -24.1;  47.3|  -3.7;  38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-0.2;  47.0| -20.7;  55.6| -23.9;  48.0|  -3.4;  39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-0.4;  46.4| -20.9;  55.0| -23.6;  48.6|  -3.1;  40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-0.7;  45.8| -21.2;  54.4| -23.3;  49.3|  -2.9;  4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-1.0;  45.1| -21.5;  53.7| -23.1;  49.9|  -2.6;  41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-1.2;  44.5| -21.7;  53.1| -22.8;  50.5|  -2.3;  41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-1.5;  43.9| -22.0;  52.5| -22.5;  51.2|  -2.1;  42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-1.8;  43.3| -22.2;  51.9| -22.3;  51.8|  -1.8;  43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49.7;   1.1| -39.5;  19.1| -34.0;  16.0| -44.2;  -2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49.3;   0.9| -39.1;  18.9| -34.4;  16.2| -44.6;  -1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-48.9;   0.6| -38.7;  18.6| -34.8;  16.4| -45.0;  -1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-48.5;   0.4| -38.3;  18.4| -35.2;  16.6| -45.4;  -1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-48.1;   0.2| -37.9;  18.2| -35.6;  16.9| -45.8;  -1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-47.8;  -0.0| -37.6;  18.0| -36.0;  17.1| -46.2;  -0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-47.4;  -0.2| -37.2;  17.7| -36.4;  17.3| -46.6;  -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-47.0;  -0.4| -36.8;  17.5| -36.7;  17.5| -46.9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0|  -9.7; -31.1| -13.4; -38.1| -15.7; -36.8| -12.0; -29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10.3; -30.8| -14.0; -37.8| -15.1; -37.2| -11.5; -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10.8; -30.5| -14.5; -37.5| -14.6; -37.4| -10.9; -30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  2.5;  25.8|  -7.5;  29.6|  -5.8;  34.0|   4.2;  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  2.6;  26.1|  -7.4;  29.9|  -5.9;  33.7|   4.1;  29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2.8;  26.4|  -7.2;  30.2|  -6.0;  33.4|   4.0;  29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2.9;  26.8|  -7.1;  30.6|  -6.2;  33.1|   3.8;  29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3.0;  27.1|  -7.0;  30.9|  -6.3;  32.8|   3.7;  29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 3.1;  27.4|  -6.9;  31.2|  -6.4;  32.5|   3.6;  28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 3.2;  27.7|  -6.8;  31.5|  -6.5;  32.1|   3.5;  28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  3.3;  28.0|  -6.6;  31.8|  -6.6;  31.9|   3.4;  2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      T A B U L K A      O B J E K T Ů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|       |   Výška   |     p ů d o r y s   [m]   | Korekce pro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Číslo|  Typ  | (od)  do  |Bodů  Bod č.1  |délka|šířka| odraz od stěn [dB]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1    |Dům    |     | 14.0| 4 |    1;    6|   18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    |Dům    |     |  9.2| 4 |    2;   24|   18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    |Dům    |     |  9.2| 5 |   12;    5|   23|   2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    |Dům    |     |  7.0| 4 |  -16;   -7|   15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    |Dům    |     |  7.0| 4 |  -22;   -4|    6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    |Dům    |     |  7.0| 4 |  -37;   26|   18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    |Dům    |     |  4.0| 4 |   19;   42|   19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    |Dům    |     |  4.0| 4 |    1;   50|   22|   1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    |Dům    |     |  3.0| 4 |  -50;    1|   21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    |Dům    |     |  7.0| 4 |  -57;  -12|   18|   1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    |Dům    |     |  5.0| 4 |  -23;  -35|   11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    |Dům    |     |  2.5| 4 |   -9;  -31|    8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    |Dům    |     |  3.0| 4 |    2;   25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    |Dům    |     |  6.0| 4 |  -27;   -2|    7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4.5| 4 |   19;   42|   19|    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0| 4 |   18;   41|   19|    8| 3.0                 |</w:t>
      </w:r>
    </w:p>
    <w:p>
      <w:pPr>
        <w:pStyle w:val="Prosttext"/>
        <w:rPr/>
      </w:pPr>
      <w:r>
        <w:rPr>
          <w:sz w:val="21"/>
          <w:szCs w:val="21"/>
        </w:rPr>
        <w:t>| S1   |Střecha|     |  5.5| 4 |   18;   41|   19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0| 4 |   18;   40|   19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5| 4 |   18;   40|   19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0| 4 |   18;   39|   19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5| 4 |   17;   39|   19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0| 4 |   17;   38|   19| 1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5| 4 |   17;   38|   19| 0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9| 4 |   17;   38|   19| 0.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4.5| 4 |    1;   49|   22|   1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0| 4 |    0;   48|   22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5| 4 |    0;   48|   22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0| 4 |   -0;   47|   22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5| 4 |   -0;   46|   22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0| 4 |   -1;   46|   22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5| 4 |   -1;   45|   22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0| 4 |   -1;   44|   22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5| 4 |   -2;   44|   22| 1.38| 3.0                 |</w:t>
      </w:r>
    </w:p>
    <w:p>
      <w:pPr>
        <w:pStyle w:val="Prosttext"/>
        <w:rPr/>
      </w:pPr>
      <w:r>
        <w:rPr>
          <w:sz w:val="21"/>
          <w:szCs w:val="21"/>
        </w:rPr>
        <w:t>| S2   |Střecha|     |  8.9| 4 |   -2;   43|   22| 0.1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3.5| 4 |  -50;    1|   21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4.0| 4 |  -49;    1|   21|    5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4.5| 4 |  -49;    1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0| 4 |  -49;    0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5| 4 |  -48;    0|   2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0| 4 |  -48;   -0|   21| 1.8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5| 4 |  -47;   -0|   21| 0.9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9| 4 |  -47;   -0|   21| 0.0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0| 4 |  -10;  -31|    8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5| 4 |  -10;  -31|    8| 1.3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4.0| 4 |  -11;  -31|    8| 0.1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3.5| 4 |    3;   26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0| 4 |    3;   26|   1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5| 4 |    3;   26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0| 4 |    3;   27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5| 4 |    3;   27|   11|    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0| 4 |    3;   27|   11| 1.35| 3.0                 |</w:t>
      </w:r>
    </w:p>
    <w:p>
      <w:pPr>
        <w:pStyle w:val="Prosttext"/>
        <w:rPr/>
      </w:pPr>
      <w:r>
        <w:rPr>
          <w:sz w:val="21"/>
          <w:szCs w:val="21"/>
        </w:rPr>
        <w:t>| S5   |Střecha|     |  6.5| 4 |    3;   28|   11| 0.6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9| 4 |    3;   28|   11| 0.0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 xml:space="preserve">|  </w:t>
      </w:r>
      <w:r>
        <w:rPr>
          <w:b/>
          <w:sz w:val="21"/>
          <w:szCs w:val="21"/>
        </w:rPr>
        <w:t>T A B U L K A     B O D Ů      V Ý P O Č T U        ( N O C )</w:t>
      </w:r>
      <w:r>
        <w:rPr>
          <w:sz w:val="21"/>
          <w:szCs w:val="21"/>
        </w:rPr>
        <w:t xml:space="preserve">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|       |                |        LAeq (dB)       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Č.| výška |   Souřadnice   |doprava|průmysl|celkem |předch.| měření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1+|   2.0 |  -18.3;   -3.7 |       |  38.9 |  38.9 |       |        |</w:t>
      </w:r>
    </w:p>
    <w:p>
      <w:pPr>
        <w:pStyle w:val="Prosttext"/>
        <w:rPr/>
      </w:pPr>
      <w:r>
        <w:rPr>
          <w:sz w:val="21"/>
          <w:szCs w:val="21"/>
        </w:rPr>
        <w:t>|  1+|   5.0 |  -18.3;   -3.7 |       |  39.6 |  39.6 |       |        |</w:t>
      </w:r>
    </w:p>
    <w:p>
      <w:pPr>
        <w:pStyle w:val="Prosttext"/>
        <w:rPr/>
      </w:pPr>
      <w:r>
        <w:rPr>
          <w:sz w:val="21"/>
          <w:szCs w:val="21"/>
        </w:rPr>
        <w:t>|  2+|   2.0 |  -19.1;  -34.0 |       |  32.7 |  32.7 |       |        |</w:t>
      </w:r>
    </w:p>
    <w:p>
      <w:pPr>
        <w:pStyle w:val="Prosttext"/>
        <w:rPr/>
      </w:pPr>
      <w:r>
        <w:rPr>
          <w:sz w:val="21"/>
          <w:szCs w:val="21"/>
        </w:rPr>
        <w:t>|  3+|   2.0 |  -32.9;   13.0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4+|   2.0 |  -26.4;   25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5+|   2.0 |  -11.1;   37.5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5+|   5.0 |  -11.1;   37.5 |       |  36.2 |  36.2 |       |        |</w:t>
      </w:r>
    </w:p>
    <w:p>
      <w:pPr>
        <w:pStyle w:val="Prosttext"/>
        <w:rPr/>
      </w:pPr>
      <w:r>
        <w:rPr>
          <w:sz w:val="21"/>
          <w:szCs w:val="21"/>
        </w:rPr>
        <w:t>|  6+|   2.0 |    2.1;   36.1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7+|   2.0 |  -44.7;  -13.7 |       |  31.4 |  31.4 |       |        |</w:t>
      </w:r>
    </w:p>
    <w:p>
      <w:pPr>
        <w:pStyle w:val="Prosttext"/>
        <w:rPr/>
      </w:pPr>
      <w:r>
        <w:rPr>
          <w:sz w:val="21"/>
          <w:szCs w:val="21"/>
        </w:rPr>
        <w:t>|  7+|   5.0 |  -44.7;  -13.7 |       |  31.9 |  31.9 |       |        |</w:t>
      </w:r>
    </w:p>
    <w:p>
      <w:pPr>
        <w:pStyle w:val="Prosttext"/>
        <w:rPr/>
      </w:pPr>
      <w:r>
        <w:rPr>
          <w:sz w:val="21"/>
          <w:szCs w:val="21"/>
        </w:rPr>
        <w:t>|  8+|   2.0 |  -25.9;   -0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8+|   5.0 |  -25.9;   -0.2 |       |  37.4 |  37.4 |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/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Cs/>
          <w:szCs w:val="24"/>
          <w:u w:val="single"/>
        </w:rPr>
        <w:t xml:space="preserve">7.   Závěr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>Hluková zátěž je vypočtena pro maximální použití zdrojů hluku, která se může vyskytovat kdykoliv během uvažovaného časového rozmezí to je v denní dobu 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-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, tak i v noční dobu 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-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.  V nočních hodinách ( 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– 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hodin) se předpokládá provoz knihovny zcela výjimečně, při běžném provozu bude vzduchotechnika z knihovny a zasedacích místností vypnuta.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   </w:t>
      </w:r>
      <w:r>
        <w:rPr>
          <w:rFonts w:cs="Times New Roman" w:ascii="Times New Roman" w:hAnsi="Times New Roman"/>
          <w:bCs/>
          <w:iCs/>
          <w:szCs w:val="24"/>
        </w:rPr>
        <w:t xml:space="preserve">Jak je patrné z předložených výpočtů, </w:t>
      </w:r>
      <w:r>
        <w:rPr>
          <w:rFonts w:cs="Times New Roman" w:ascii="Times New Roman" w:hAnsi="Times New Roman"/>
          <w:b/>
          <w:bCs/>
          <w:iCs/>
          <w:szCs w:val="24"/>
        </w:rPr>
        <w:t>v denní dobu ( 6-22hodin) jsou vypočtené hodnoty hluku u posuzovaných bodů výrazně pod povolenými hygienickými limity</w:t>
      </w:r>
      <w:r>
        <w:rPr>
          <w:rFonts w:cs="Times New Roman" w:ascii="Times New Roman" w:hAnsi="Times New Roman"/>
          <w:bCs/>
          <w:iCs/>
          <w:szCs w:val="24"/>
        </w:rPr>
        <w:t xml:space="preserve"> ( 50dB). 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Cs/>
          <w:szCs w:val="24"/>
        </w:rPr>
        <w:t>V nočních hodinách jsou povolené hygienické limity dodrženy</w:t>
      </w:r>
      <w:r>
        <w:rPr>
          <w:rFonts w:cs="Times New Roman" w:ascii="Times New Roman" w:hAnsi="Times New Roman"/>
          <w:bCs/>
          <w:iCs/>
          <w:szCs w:val="24"/>
        </w:rPr>
        <w:t xml:space="preserve">, pouze u objektu </w:t>
      </w:r>
      <w:r>
        <w:rPr>
          <w:rFonts w:cs="Times New Roman" w:ascii="Times New Roman" w:hAnsi="Times New Roman"/>
        </w:rPr>
        <w:t>p.č.1740,     č.p.1318, bod výpočtu č.1 severní strana jsou vypočtené hodnoty těsně pod limitní hodnotou.</w:t>
      </w:r>
    </w:p>
    <w:p>
      <w:pPr>
        <w:pStyle w:val="Header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      </w:t>
      </w:r>
    </w:p>
    <w:p>
      <w:pPr>
        <w:pStyle w:val="Prosttext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 xml:space="preserve">Ve Vysokém Mýtě září 2022                       </w:t>
        <w:tab/>
        <w:tab/>
        <w:t xml:space="preserve">          zpracoval: Ing Zbyněk Neudert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iCs/>
          <w:sz w:val="24"/>
        </w:rPr>
      </w:pPr>
      <w:r>
        <w:rPr>
          <w:rFonts w:eastAsia="MS Mincho;ＭＳ 明朝" w:cs="Times New Roman"/>
          <w:b/>
          <w:bCs/>
          <w:iCs/>
          <w:sz w:val="24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FOTODOKUMENTACE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Domy čp.516, čp.1318, čp.1319, čp.726, čp.523 a čp.339  (zleva – doprava)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95390" cy="408051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y čp. 622 a čp.612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90310" cy="354584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emibold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BlkEx BT">
    <w:charset w:val="00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1265"/>
        </w:tabs>
        <w:ind w:left="1265" w:hanging="795"/>
      </w:pPr>
      <w:rPr/>
    </w:lvl>
    <w:lvl w:ilvl="2">
      <w:start w:val="1"/>
      <w:numFmt w:val="decimal"/>
      <w:lvlText w:val="%1.%2.%3"/>
      <w:lvlJc w:val="left"/>
      <w:pPr>
        <w:tabs>
          <w:tab w:val="num" w:pos="1735"/>
        </w:tabs>
        <w:ind w:left="173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2490"/>
        </w:tabs>
        <w:ind w:left="24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960"/>
        </w:tabs>
        <w:ind w:left="2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90"/>
        </w:tabs>
        <w:ind w:left="37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90"/>
        </w:tabs>
        <w:ind w:left="50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0"/>
        </w:tabs>
        <w:ind w:left="5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Cs w:val="24"/>
      <w:shd w:fill="FFFFFF" w:val="clear"/>
      <w:lang w:val="en-US"/>
    </w:rPr>
  </w:style>
  <w:style w:type="character" w:styleId="WW8Num1z1">
    <w:name w:val="WW8Num1z1"/>
    <w:qFormat/>
    <w:rPr>
      <w:rFonts w:ascii="Symbol" w:hAnsi="Symbol" w:cs="OpenSymbol;Calibri"/>
      <w:color w:val="000000"/>
      <w:shd w:fill="FFFFFF" w:val="clear"/>
    </w:rPr>
  </w:style>
  <w:style w:type="character" w:styleId="WW8Num2z0">
    <w:name w:val="WW8Num2z0"/>
    <w:qFormat/>
    <w:rPr>
      <w:rFonts w:ascii="Times New Roman" w:hAnsi="Times New Roman" w:cs="Times New Roman"/>
      <w:szCs w:val="24"/>
      <w:lang w:val="cs-CZ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Cs w:val="24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Arial" w:hAnsi="Arial" w:cs="Arial"/>
      <w:b/>
      <w:sz w:val="32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Zkladntextodsazen3Char">
    <w:name w:val="Základní text odsazený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Zkladntextodsazen2Char">
    <w:name w:val="Základní text odsazený 2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Zkladntextodsazen3">
    <w:name w:val="Základní text odsazený 3"/>
    <w:basedOn w:val="Normal"/>
    <w:qFormat/>
    <w:pPr>
      <w:ind w:left="60" w:hanging="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color w:val="00000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Wmmsonormal">
    <w:name w:val="-wm-msonormal"/>
    <w:basedOn w:val="Normal"/>
    <w:qFormat/>
    <w:pPr>
      <w:spacing w:before="280" w:after="280"/>
    </w:pPr>
    <w:rPr>
      <w:rFonts w:eastAsia="Calibri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1:21:00Z</dcterms:created>
  <dc:creator>Netolický</dc:creator>
  <dc:description/>
  <dc:language>en-US</dc:language>
  <cp:lastModifiedBy>Neudert</cp:lastModifiedBy>
  <cp:lastPrinted>2022-09-05T07:03:00Z</cp:lastPrinted>
  <dcterms:modified xsi:type="dcterms:W3CDTF">2022-09-05T07:37:00Z</dcterms:modified>
  <cp:revision>5</cp:revision>
  <dc:subject/>
  <dc:title>OPTIMA spol</dc:title>
</cp:coreProperties>
</file>